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reate new window contro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create a class that is derived from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  <w:tab/>
        <w:t>Class Treeview extends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functions must be declared in the new window control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Function CtrlMsgHandler(phwnd As Long, uMsg As Long, wParam As Long, lParam As Long) As Long</w:t>
      </w:r>
    </w:p>
    <w:p>
      <w:pPr>
        <w:pStyle w:val="Normal"/>
        <w:rPr/>
      </w:pPr>
      <w:r>
        <w:rPr/>
        <w:tab/>
        <w:t>‘handle windows messages here, refer to windows api documentation on messages that this window type can rece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‘call the window procedure to handle messages not handles by this function</w:t>
      </w:r>
    </w:p>
    <w:p>
      <w:pPr>
        <w:pStyle w:val="Normal"/>
        <w:rPr/>
      </w:pPr>
      <w:r>
        <w:rPr/>
        <w:tab/>
        <w:t>CtrlMsgHandler=CallWindowProc(originalProc,phwnd,uMsg,wParam,lParam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Function Create(mLeft As Integer, mTop As Integer,mWidth As Integer, mHeight As Integer, mParent As Long, mTitle As String, wStyle As Long, wExStyle As Long)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ab/>
        <w:t>‘connects the messages for this control to the Control class msghandler</w:t>
      </w:r>
    </w:p>
    <w:p>
      <w:pPr>
        <w:pStyle w:val="NormalWeb"/>
        <w:spacing w:before="0" w:after="0"/>
        <w:rPr/>
      </w:pPr>
      <w:r>
        <w:rPr/>
        <w:tab/>
        <w:t>Connect(mParent,e_ctrlid)</w:t>
      </w:r>
    </w:p>
    <w:p>
      <w:pPr>
        <w:pStyle w:val="NormalWeb"/>
        <w:spacing w:before="0" w:after="0"/>
        <w:rPr/>
      </w:pPr>
      <w:r>
        <w:rPr/>
        <w:t>End Function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2:29:00Z</dcterms:created>
  <dc:creator>michael</dc:creator>
  <dc:description/>
  <dc:language>en-US</dc:language>
  <cp:lastModifiedBy>michael</cp:lastModifiedBy>
  <dcterms:modified xsi:type="dcterms:W3CDTF">2006-02-04T12:45:00Z</dcterms:modified>
  <cp:revision>6</cp:revision>
  <dc:subject/>
  <dc:title>Internal DataTypes</dc:title>
</cp:coreProperties>
</file>